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bookmarkStart w:id="0" w:name="Top"/>
      <w:bookmarkEnd w:id="0"/>
      <w:r>
        <w:rPr>
          <w:rFonts w:cs="Verdana" w:ascii="Verdana" w:hAnsi="Verdana"/>
          <w:b/>
          <w:bCs/>
          <w:color w:val="000000"/>
          <w:sz w:val="27"/>
          <w:szCs w:val="27"/>
        </w:rPr>
        <w:t>Reference Values for Nutrition Labeling</w:t>
      </w:r>
    </w:p>
    <w:p>
      <w:pPr>
        <w:pStyle w:val="Normal"/>
        <w:rPr/>
      </w:pPr>
      <w:r>
        <w:rPr/>
        <w:br/>
        <w:t xml:space="preserve">(Based on a 2000 Calorie Intake; for Adults and Children 4 or More Years of Age) </w:t>
      </w:r>
    </w:p>
    <w:tbl>
      <w:tblPr>
        <w:tblW w:w="78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143"/>
        <w:gridCol w:w="2566"/>
        <w:gridCol w:w="2091"/>
      </w:tblGrid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utrient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Unit of Measure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aily Values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otal Fat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rams (g)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65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aturated fatty acids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rams (g)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holesterol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0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odium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40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tassium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50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otal carbohydrate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rams (g)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00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iber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rams (g)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5 </w:t>
            </w:r>
          </w:p>
        </w:tc>
      </w:tr>
      <w:tr>
        <w:trPr/>
        <w:tc>
          <w:tcPr>
            <w:tcW w:w="3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otein 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rams (g) 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50 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78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460"/>
        <w:gridCol w:w="3212"/>
        <w:gridCol w:w="2128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utrient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Unit of Measure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aily Values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itamin A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ternational Unit (IU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500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itamin C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6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alcium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00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ron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itamin D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ternational Unit (IU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itamin E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ternational Unit (IU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Vitamin K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crograms (µ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8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hiamin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5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iboflavin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7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iacin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tamin B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6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olate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crograms (µ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itamin B</w:t>
            </w:r>
            <w:r>
              <w:rPr>
                <w:rFonts w:cs="Verdana" w:ascii="Verdana" w:hAnsi="Verdana"/>
                <w:color w:val="000000"/>
                <w:sz w:val="20"/>
                <w:szCs w:val="20"/>
                <w:vertAlign w:val="subscript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crograms (µ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6.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iotin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crograms (µ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0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antothenic acid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hosphorus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00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odine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crograms (µ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5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agnesium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Zinc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elenium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crograms (µ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7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opper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anganese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hromium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crograms (µ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olybdenum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crograms (µ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75 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hloride </w:t>
            </w:r>
          </w:p>
        </w:tc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lligrams (mg)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400 </w:t>
            </w:r>
          </w:p>
        </w:tc>
      </w:tr>
    </w:tbl>
    <w:p>
      <w:pPr>
        <w:pStyle w:val="Normal"/>
        <w:rPr/>
      </w:pPr>
      <w:r>
        <w:rPr/>
      </w:r>
      <w:bookmarkStart w:id="1" w:name="Top"/>
      <w:bookmarkStart w:id="2" w:name="Top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6:00Z</dcterms:created>
  <dc:creator>bealst</dc:creator>
  <dc:description/>
  <dc:language>en-US</dc:language>
  <cp:lastModifiedBy>Ignacio</cp:lastModifiedBy>
  <dcterms:modified xsi:type="dcterms:W3CDTF">2010-11-07T14:36:00Z</dcterms:modified>
  <cp:revision>2</cp:revision>
  <dc:subject/>
  <dc:title>Reference Values for Nutrition Labeling</dc:title>
</cp:coreProperties>
</file>